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FFFF"/>
  <w:body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Информационно-Методический Центр «АГОРА» приглашает к участию в наших общероссийских конкурсах, конференциях, олимпиадах и викторинах педагогов и обучающихся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айт ИМЦ «АГОРА»-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agoraimc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Электронный адрес жюри каждого конкурса указан ниже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Телефон для справок: 8 950 584 42 19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(с 8 до 17 ч по московскому времени)</w:t>
      </w:r>
      <w:bookmarkStart w:id="0" w:name="_GoBack"/>
      <w:bookmarkEnd w:id="0"/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Понедельник-пятница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147"/>
        <w:gridCol w:w="1481"/>
        <w:gridCol w:w="2695"/>
        <w:gridCol w:w="2800"/>
        <w:gridCol w:w="1606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и окончание конкурс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какой адрес присылать работ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имание!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Размещение материалов педагога на сайте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CC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CC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33CC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2014 года- 15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российский  конкурс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х разработок занятий, внеклассных мероприятий  педагогов и творческих работ  обучающихс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Самый вежливый день в году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2014 года- 15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 методических разработок классных часов и внеклассных мероприятий для педагог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Классный час: Огонь и дети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2014 года- 15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х разработок занятий НОД и меропри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едагог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Лучшее мероприятие в ДО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013 календарного года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2014 года- 15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конкурс методических разработок занятий и внеклассных мероприятий  педагог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Моё лучшее мероприятие в О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013 календарного года!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2014 года- 15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ежемесячный конкурс презентаций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обучающихся и педагогов в 2013-2014 учебном год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Знаменательные даты января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января 2014 года- 15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российская  викторина  для обучающихся и педагогов по математике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Числа простые и составные в математике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mail.yandex.ru/neo2/" \l "compose/to=goodline.into@yandex.ru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goodline.into@yandex.ru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- 31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конкурс методических разработок занятий и внеклассных мероприятий  педагог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Лучшее в ОУ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четверти 2013 – 2014 учебного года: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Мой лучший урок (занятие)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- 31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х разработок занятий НОД и мероприятий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педагог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Лучший зимний праздник в ДОУ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- 31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российский  конкурс методических разработок классных часов и внеклассных мероприятий для педагогов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«Классный час: Лучший урок мужества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четверти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2013 – 2014 учебного года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- 31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российский  конкурс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х разработок занятий, внеклассных мероприятий  педагогов и творческих работ  обучающихс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День Защитника Отечества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февраля 2014 года- 31 марта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торой общероссийский  конкурс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х разработок занятий, внеклассных мероприятий  педагогов и творческих работ  обучающихся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Давайте беречь Зеленую Планету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февраля 2014 года - 15 апреля 2014 год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российский  конкурс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«Великие Победы Великой России!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agoraimc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lang w:val="en-US"/>
                </w:rPr>
                <w:t>ru</w:t>
              </w:r>
            </w:hyperlink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й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goraim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Условия  участия обучающихся в конкурсах и викторинах «АГОРА», проводимых на сайте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CC"/>
          <w:sz w:val="44"/>
          <w:szCs w:val="4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CC"/>
          <w:sz w:val="44"/>
          <w:szCs w:val="44"/>
          <w:lang w:eastAsia="ru-RU"/>
        </w:rPr>
        <w:t>С 10 октября 2013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CC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3333CC"/>
          <w:sz w:val="44"/>
          <w:szCs w:val="44"/>
          <w:lang w:eastAsia="ru-RU"/>
        </w:rPr>
        <w:t xml:space="preserve">Сайт ИМЦ «АГОРА»- agoraimc.r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на 2013-2014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ва способа доставки документа об участии: заказным письмом Почтой России или в электронном виде на указанный в заявке адрес.</w:t>
      </w:r>
    </w:p>
    <w:p>
      <w:pPr>
        <w:pStyle w:val="Normal"/>
        <w:spacing w:lineRule="auto" w:line="240" w:before="0" w:after="0"/>
        <w:jc w:val="both"/>
        <w:rPr/>
      </w:pPr>
      <w:r>
        <w:rPr/>
        <w:t>Стоимость участия одного обучающегося рассчитывается на каждого участника исходя из общего количества участников.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843"/>
        <w:gridCol w:w="396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участ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включительн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азное письмо Почтой 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в электронном ви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меча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педагогу, подготовившему призера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 рублей с каждог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рублей с каждого участ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педагогу, подготовившему призера(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(или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рганизовавшего 5(пять) участник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 рублей с каждог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рублей с каждого участни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каждому педагогу, подготовившему призера(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кумент каждому педагогу, организовавшему 5(пять) участников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-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 рублей с каждого участни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5 рублей с каждого участни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 рублей с каждого участ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рублей с каждого участ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 рублей с каждого участн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и бол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рублей с каждого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рублей с каждого участни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педагогов стоимость участия - 25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ртификаты высылаются  в ЭЛЕКТРОННОМ ВИДЕ письмом на указанный в заявке ЭЛЕКТРОННЫЙ адрес (квитанция на 250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иплом высылается заказным письмом, то стоимость участия,  с получением бумажного свидетельства, вместе с расходами по пересылке будет составлять 350 рублей (квитанция на 350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водом с карты на карту: 67619600  02031704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ок  действия - июль 2015 г. Зарегистрирована в Кемеров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 переводом с карты на карту на номер: 4276  8260  2135  52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рок  действия -  октябрь 2014 г. Зарегистрирована в Кемеров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л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плата производится по квитанции Сбербанка (Квитанция прилагается!)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едители будут награждены  почетными грамотами за 1,2,3 места в каждой возрастной группе. 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вопросы по телефону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 950 584 42 19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О педагога указывается на  грамоте участника.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едагог организовал участие 5 и более обучающихся, то он получает благодарственное письмо.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оргвзносов: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ГОРА» проводит викторины, олимпиады и общероссийские педагогические конкурсы с целью выявления и награждения талантливых обучающихся и педагогов. Все поступающие оргвзносы от участников идут на покрытие расходов, на изготовление и пересылку дипломов, и прочих сопутствующих расходов.</w:t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умма в квитанции меняе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505" w:type="dxa"/>
        <w:jc w:val="left"/>
        <w:tblInd w:w="-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АГОР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5170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326000000770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720" w:right="21" w:hanging="360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ЖИРНО отмечены поля, в которые следует внести вашу личную информацию. Перед тем, как распечатать квитанцию не забудьте снять выделение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right="21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spacing w:lineRule="auto" w:line="240" w:before="0" w:after="0"/>
        <w:ind w:right="2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333333"/>
          <w:sz w:val="16"/>
          <w:szCs w:val="16"/>
          <w:lang w:eastAsia="ru-RU"/>
        </w:rPr>
        <w:t>Внимание!</w:t>
      </w:r>
      <w:r>
        <w:rPr>
          <w:rFonts w:eastAsia="Times New Roman" w:cs="Times New Roman" w:ascii="Times New Roman" w:hAnsi="Times New Roman"/>
          <w:color w:val="333333"/>
          <w:sz w:val="16"/>
          <w:szCs w:val="16"/>
          <w:lang w:eastAsia="ru-RU"/>
        </w:rPr>
        <w:t xml:space="preserve"> При оплате регистрационного взноса банк может взимать комиссию. Размер комиссии вы можете уточнить в отделении банка или на сайте банка. Обычно он составляет 3% от суммы платежа, но не менее 30 руб. и не более 2000 руб. </w:t>
      </w:r>
    </w:p>
    <w:p>
      <w:pPr>
        <w:pStyle w:val="Normal"/>
        <w:tabs>
          <w:tab w:val="clear" w:pos="708"/>
          <w:tab w:val="left" w:pos="2700" w:leader="none"/>
        </w:tabs>
        <w:spacing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oraimc@yandex.ru" TargetMode="External"/><Relationship Id="rId3" Type="http://schemas.openxmlformats.org/officeDocument/2006/relationships/hyperlink" Target="mailto:agoraimc@yandex.ru" TargetMode="External"/><Relationship Id="rId4" Type="http://schemas.openxmlformats.org/officeDocument/2006/relationships/hyperlink" Target="mailto:agoraimc@yandex.ru" TargetMode="External"/><Relationship Id="rId5" Type="http://schemas.openxmlformats.org/officeDocument/2006/relationships/hyperlink" Target="mailto:agoraimc@yandex.ru" TargetMode="External"/><Relationship Id="rId6" Type="http://schemas.openxmlformats.org/officeDocument/2006/relationships/hyperlink" Target="mailto:agoraimc@yandex.ru" TargetMode="External"/><Relationship Id="rId7" Type="http://schemas.openxmlformats.org/officeDocument/2006/relationships/hyperlink" Target="mailto:agoraimc@yandex.ru" TargetMode="External"/><Relationship Id="rId8" Type="http://schemas.openxmlformats.org/officeDocument/2006/relationships/hyperlink" Target="mailto:agoraimc@yandex.ru" TargetMode="External"/><Relationship Id="rId9" Type="http://schemas.openxmlformats.org/officeDocument/2006/relationships/hyperlink" Target="mailto:agoraimc@yandex.ru" TargetMode="External"/><Relationship Id="rId10" Type="http://schemas.openxmlformats.org/officeDocument/2006/relationships/hyperlink" Target="mailto:agoraimc@yandex.ru" TargetMode="External"/><Relationship Id="rId11" Type="http://schemas.openxmlformats.org/officeDocument/2006/relationships/hyperlink" Target="mailto:agoraimc@yandex.ru" TargetMode="External"/><Relationship Id="rId12" Type="http://schemas.openxmlformats.org/officeDocument/2006/relationships/hyperlink" Target="mailto:agoraimc@yandex.ru" TargetMode="External"/><Relationship Id="rId13" Type="http://schemas.openxmlformats.org/officeDocument/2006/relationships/hyperlink" Target="mailto:agoraimc@yandex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43:00Z</dcterms:created>
  <dc:creator>Пользователь</dc:creator>
  <dc:description/>
  <cp:keywords/>
  <dc:language>en-US</dc:language>
  <cp:lastModifiedBy>User</cp:lastModifiedBy>
  <dcterms:modified xsi:type="dcterms:W3CDTF">2014-03-01T00:21:00Z</dcterms:modified>
  <cp:revision>29</cp:revision>
  <dc:subject/>
  <dc:title/>
</cp:coreProperties>
</file>